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4200</wp:posOffset>
            </wp:positionH>
            <wp:positionV relativeFrom="paragraph">
              <wp:posOffset>-812800</wp:posOffset>
            </wp:positionV>
            <wp:extent cx="9855200" cy="693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4490" b="4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0" cy="6937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3886200</wp:posOffset>
                </wp:positionV>
                <wp:extent cx="11430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67pt;margin-top:306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5pt;margin-top:171pt;width:44.95pt;height:44.95pt;mso-wrap-style:none;v-text-anchor:middle" type="_x0000_t136">
            <v:path textpathok="t"/>
            <v:textpath on="t" fitshape="t" string="Concrete &#10;Thinking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5pt;margin-top:234pt;width:44.45pt;height:38.95pt;mso-wrap-style:none;v-text-anchor:middle" type="_x0000_t136">
            <v:path textpathok="t"/>
            <v:textpath on="t" fitshape="t" string="Critical&#10;Thinking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685800</wp:posOffset>
                </wp:positionV>
                <wp:extent cx="2171700" cy="228600"/>
                <wp:effectExtent l="46990" t="113030" r="33655" b="0"/>
                <wp:wrapTight wrapText="bothSides">
                  <wp:wrapPolygon edited="0">
                    <wp:start x="0" y="10800"/>
                    <wp:lineTo x="13" y="10260"/>
                    <wp:lineTo x="57" y="9720"/>
                    <wp:lineTo x="126" y="9180"/>
                    <wp:lineTo x="221" y="8640"/>
                    <wp:lineTo x="347" y="8100"/>
                    <wp:lineTo x="493" y="7560"/>
                    <wp:lineTo x="669" y="7020"/>
                    <wp:lineTo x="878" y="6540"/>
                    <wp:lineTo x="1105" y="6060"/>
                    <wp:lineTo x="1358" y="5580"/>
                    <wp:lineTo x="1636" y="5100"/>
                    <wp:lineTo x="1933" y="4620"/>
                    <wp:lineTo x="2261" y="4200"/>
                    <wp:lineTo x="2608" y="3780"/>
                    <wp:lineTo x="2975" y="3360"/>
                    <wp:lineTo x="3360" y="3000"/>
                    <wp:lineTo x="3764" y="2580"/>
                    <wp:lineTo x="4187" y="2280"/>
                    <wp:lineTo x="4629" y="1920"/>
                    <wp:lineTo x="5084" y="1620"/>
                    <wp:lineTo x="5558" y="1380"/>
                    <wp:lineTo x="6044" y="1080"/>
                    <wp:lineTo x="6543" y="900"/>
                    <wp:lineTo x="7048" y="660"/>
                    <wp:lineTo x="7566" y="480"/>
                    <wp:lineTo x="8091" y="360"/>
                    <wp:lineTo x="8627" y="240"/>
                    <wp:lineTo x="9164" y="120"/>
                    <wp:lineTo x="9707" y="60"/>
                    <wp:lineTo x="10251" y="0"/>
                    <wp:lineTo x="10800" y="0"/>
                    <wp:lineTo x="11349" y="0"/>
                    <wp:lineTo x="11893" y="60"/>
                    <wp:lineTo x="12436" y="120"/>
                    <wp:lineTo x="12973" y="240"/>
                    <wp:lineTo x="13509" y="360"/>
                    <wp:lineTo x="14034" y="480"/>
                    <wp:lineTo x="14552" y="660"/>
                    <wp:lineTo x="15057" y="900"/>
                    <wp:lineTo x="15556" y="1080"/>
                    <wp:lineTo x="16042" y="1380"/>
                    <wp:lineTo x="16516" y="1620"/>
                    <wp:lineTo x="16971" y="1920"/>
                    <wp:lineTo x="17413" y="2280"/>
                    <wp:lineTo x="17836" y="2580"/>
                    <wp:lineTo x="18240" y="3000"/>
                    <wp:lineTo x="18625" y="3360"/>
                    <wp:lineTo x="18992" y="3780"/>
                    <wp:lineTo x="19339" y="4200"/>
                    <wp:lineTo x="19667" y="4620"/>
                    <wp:lineTo x="19964" y="5100"/>
                    <wp:lineTo x="20242" y="5580"/>
                    <wp:lineTo x="20495" y="6060"/>
                    <wp:lineTo x="20722" y="6540"/>
                    <wp:lineTo x="20931" y="7020"/>
                    <wp:lineTo x="21107" y="7560"/>
                    <wp:lineTo x="21253" y="8100"/>
                    <wp:lineTo x="21379" y="8640"/>
                    <wp:lineTo x="21474" y="9180"/>
                    <wp:lineTo x="21543" y="9720"/>
                    <wp:lineTo x="21587" y="10260"/>
                    <wp:lineTo x="2160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Bloom's Taxonom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54pt;width:170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Bloom's Taxonomy</w:t>
                      </w:r>
                    </w:p>
                  </w:txbxContent>
                </v:textbox>
                <v:path textpathok="t"/>
                <v:textpath on="t" fitshape="t" string="Bloom's Taxonomy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114300" cy="4572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-27pt;margin-top:126pt;width:8.9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14300" cy="457200"/>
                <wp:effectExtent l="8255" t="5080" r="889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-27pt;margin-top:279pt;width:8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114300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pt;margin-top:135pt;width:8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24pt;margin-top:144pt;width:71.95pt;height:17.95pt;mso-wrap-style:none;v-text-anchor:middle" type="_x0000_t136">
            <v:path textpathok="t"/>
            <v:textpath on="t" fitshape="t" string="Understand" style="font-family:&quot;Arial Narrow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0</wp:posOffset>
                </wp:positionV>
                <wp:extent cx="9144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189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2400300</wp:posOffset>
                </wp:positionV>
                <wp:extent cx="914400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pt;margin-top:189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05pt;margin-top:189pt;width:44.95pt;height:17.95pt;mso-wrap-style:none;v-text-anchor:middle" type="_x0000_t136">
            <v:path textpathok="t"/>
            <v:textpath on="t" fitshape="t" string="Apply" style="font-family:&quot;Arial Narrow&quot;;font-size:8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61pt;margin-top:180pt;width:62.95pt;height:17.95pt;mso-wrap-style:none;v-text-anchor:middle" type="_x0000_t136">
            <v:path textpathok="t"/>
            <v:textpath on="t" fitshape="t" string="Remember" style="font-family:&quot;Arial Narrow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0</wp:posOffset>
                </wp:positionV>
                <wp:extent cx="8001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234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96pt;margin-top:243pt;width:62.95pt;height:17.95pt;mso-wrap-style:none;v-text-anchor:middle" type="_x0000_t136">
            <v:path textpathok="t"/>
            <v:textpath on="t" fitshape="t" string="Analyse" style="font-family:&quot;Arial Narrow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288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33pt;margin-top:288pt;width:53.95pt;height:17.95pt;mso-wrap-style:none;v-text-anchor:middle" type="_x0000_t136">
            <v:path textpathok="t"/>
            <v:textpath on="t" fitshape="t" string="Create" style="font-family:&quot;Arial Narrow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9144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234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52pt;margin-top:243pt;width:71.95pt;height:17.95pt;mso-wrap-style:none;v-text-anchor:middle" type="_x0000_t136">
            <v:path textpathok="t"/>
            <v:textpath on="t" fitshape="t" string="Evaluate" style="font-family:&quot;Arial Narrow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771900" cy="6057900"/>
                <wp:effectExtent l="12700" t="7620" r="1270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605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8pt" to="512.95pt,458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857500</wp:posOffset>
                </wp:positionV>
                <wp:extent cx="89154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5pt" to="710.95pt,2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3771900" cy="5715000"/>
                <wp:effectExtent l="12065" t="8255" r="1206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503.95pt,44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4343400</wp:posOffset>
                </wp:positionV>
                <wp:extent cx="1028700" cy="457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342pt;width:80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8200</wp:posOffset>
                </wp:positionH>
                <wp:positionV relativeFrom="paragraph">
                  <wp:posOffset>4572000</wp:posOffset>
                </wp:positionV>
                <wp:extent cx="685800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6pt;margin-top:360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914400" cy="2286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ecomm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4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Recomm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3543300</wp:posOffset>
                </wp:positionV>
                <wp:extent cx="1143000" cy="2286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orm ded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79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orm ded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0:16:00Z</dcterms:created>
  <dc:creator>Lyn Ross</dc:creator>
  <dc:description/>
  <cp:keywords/>
  <dc:language>en-US</dc:language>
  <cp:lastModifiedBy>Lyn Ross</cp:lastModifiedBy>
  <cp:lastPrinted>2008-09-23T09:30:00Z</cp:lastPrinted>
  <dcterms:modified xsi:type="dcterms:W3CDTF">2008-09-22T21:36:00Z</dcterms:modified>
  <cp:revision>5</cp:revision>
  <dc:subject/>
  <dc:title/>
</cp:coreProperties>
</file>